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Wymagania edukacyjne </w:t>
      </w:r>
      <w:r>
        <w:rPr>
          <w:rFonts w:cs="Times New Roman" w:ascii="Times New Roman" w:hAnsi="Times New Roman"/>
          <w:b/>
          <w:bCs/>
          <w:sz w:val="36"/>
          <w:szCs w:val="36"/>
        </w:rPr>
        <w:t>niezbędne do otrzymania przez uczennicę/ucznia poszczególnych śródrocznych i rocznych ocen klasyfikacyjnych</w:t>
      </w:r>
      <w:r>
        <w:rPr/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z matematyki w roku szkolnym 2025/2026 zgodne </w:t>
        <w:br/>
        <w:t>z podstawą programową dla 5-letniego technikum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azwa podręcznika: „Matematyka. Podręcznik do liceów i techników. Zakres rozszerzony. Klasa 1,2. Dla absolwentów SZKOŁY PODSTAWOWEJ”.   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Autorzy podręcznika:   </w:t>
      </w:r>
      <w:r>
        <w:rPr>
          <w:rFonts w:cs="Times New Roman" w:ascii="Times New Roman" w:hAnsi="Times New Roman"/>
          <w:b/>
          <w:bCs/>
          <w:iCs/>
        </w:rPr>
        <w:t>Marcin Kurczab, Elżbieta Kurczab,  Elżbieta Świda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</w:rPr>
        <w:t xml:space="preserve">Nazwa programu: „ </w:t>
      </w:r>
      <w:r>
        <w:rPr>
          <w:rFonts w:cs="Times New Roman" w:ascii="Times New Roman" w:hAnsi="Times New Roman"/>
          <w:b/>
        </w:rPr>
        <w:t>Matematyka. Solidnie od podstaw. Program nauczania w liceach i w technikach. Zakres rozszerzony.”</w:t>
      </w:r>
    </w:p>
    <w:p>
      <w:pPr>
        <w:pStyle w:val="Normal"/>
        <w:spacing w:lineRule="atLeast" w:line="0" w:before="0" w:after="0"/>
        <w:jc w:val="both"/>
        <w:rPr>
          <w:rStyle w:val="StrongEmphasis"/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Autorzy programu: Marcin Kurczab, Elżbieta Kurczab,  Elżbieta Świda, Tomasz Szwed.</w:t>
      </w:r>
    </w:p>
    <w:p>
      <w:pPr>
        <w:pStyle w:val="Normal"/>
        <w:spacing w:lineRule="atLeast" w:line="0" w:before="0" w:after="0"/>
        <w:jc w:val="both"/>
        <w:rPr/>
      </w:pPr>
      <w:r>
        <w:rPr>
          <w:rStyle w:val="StrongEmphasis"/>
          <w:sz w:val="28"/>
          <w:szCs w:val="28"/>
        </w:rPr>
        <w:t>Numer Ewidencyjny w wykazie MEN: 979/1/2019</w:t>
        <w:tab/>
      </w:r>
      <w:r>
        <w:rPr>
          <w:b/>
          <w:sz w:val="28"/>
          <w:szCs w:val="28"/>
        </w:rPr>
        <w:t>979/2/2020      979/3/2021       979/4/2022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2"/>
        <w:gridCol w:w="5496"/>
      </w:tblGrid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Klasa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t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auczyciele uczący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Łukasz Jurczak</w:t>
            </w:r>
          </w:p>
        </w:tc>
      </w:tr>
      <w:tr>
        <w:trPr/>
        <w:tc>
          <w:tcPr>
            <w:tcW w:w="5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oziom</w:t>
            </w:r>
          </w:p>
        </w:tc>
        <w:tc>
          <w:tcPr>
            <w:tcW w:w="5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ozszerzony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dopuszczając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dzielnie rozwiązuje typowe zadania omawiane na lekcji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azuje się rozumieniem omawianych pojęć i twierdzeń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prowadza proste rozumowania dedukcyjne poznane na lekcjach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uje proste obliczenia i przekształcenia matematycz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dostateczn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stosuje poznane wzory i twierdzenia do rozwiązywania typowych zadań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dzielnie przeprowadza proste rozumowania dedukcyjn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wykazuje się znajomością i rozumieniem poznanych pojęć i twierdzeń oraz algorytmów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nuje trudniejsze obliczenia i przekształcenia matematyczn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prawnie wykonuje obliczenia rachunkow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dobr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dzielnie poszukuje sposobów rozwiązywania dostrzeżonych problemów matematycznych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sługuje się językiem matematycznym, który może zawierać nieliczne błędy i potknięc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strzega prawidłowości i uogólnia spostrzeżen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ykorzystuje umiejętności matematyczne do rozwiązywania problemów z innych dziedzin wiedzy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przeprowadza proste rozumowania dedukcyj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bardzo dobr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egle i z dużą wprawą rozwiązuje zadan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sługuje się poprawnie językiem matematycznym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- przeprowadza złożone rozumowania dedukcyjne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dzielnie i twórczo rozwija oraz pogłębia swoja wiedz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lanuje i organizuje swoją pracę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amodzielnie rozwiązuje zadania wymagające zastosowania wiadomości w sytuacjach nietyp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cena celując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ń opanował wiadomości i umiejętności przewidziane programem nauczania w następującym zakresi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wórczo rozwija własne uzdolnienia i zainteresowan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mysłowo i oryginalnie rozwiązuje nietypowe zadania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ierze udział i osiąga sukcesy w konkursach i olimpiadach matematycz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eści kształcenia. Założone osiągnięcia uczniów.</w:t>
      </w:r>
    </w:p>
    <w:p>
      <w:pPr>
        <w:pStyle w:val="Normal"/>
        <w:spacing w:lineRule="auto" w:line="264" w:before="0" w:after="0"/>
        <w:rPr>
          <w:b/>
          <w:b/>
        </w:rPr>
      </w:pPr>
      <w:r>
        <w:rPr>
          <w:b/>
        </w:rPr>
        <w:t>13. Trygonometria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Przypomnienie i uzupełnienie wiadomości dotyczących trygonometrii kąta ostrego. Sinus, cosinus, tangens</w:t>
      </w:r>
    </w:p>
    <w:p>
      <w:pPr>
        <w:pStyle w:val="Normal"/>
        <w:spacing w:before="0" w:after="0"/>
        <w:rPr/>
      </w:pPr>
      <w:r>
        <w:rPr>
          <w:rFonts w:cs="Calibri"/>
          <w:szCs w:val="28"/>
        </w:rPr>
        <w:t xml:space="preserve"> </w:t>
      </w:r>
      <w:r>
        <w:rPr>
          <w:szCs w:val="28"/>
        </w:rPr>
        <w:t>i cotangens dowolnego kąta (do 360</w:t>
      </w:r>
      <w:r>
        <w:rPr>
          <w:rFonts w:eastAsia="Symbol" w:cs="Symbol" w:ascii="Symbol" w:hAnsi="Symbol"/>
          <w:szCs w:val="28"/>
        </w:rPr>
        <w:t></w:t>
      </w:r>
      <w:r>
        <w:rPr>
          <w:szCs w:val="28"/>
        </w:rPr>
        <w:t xml:space="preserve">). Wzory redukcyjne. Podstawowe tożsamości trygonometryczne. Kąt skierowany. Miara łukowa kąta. Funkcje trygonometryczne zmiennej rzeczywistej. Okresowość funkcji trygonometrycznych. Wykresy funkcji y = sin x oraz y = cos x. Wykresy funkcji </w:t>
        <w:br/>
        <w:t>y = tg x oraz y = ctg x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wyznaczyć wartości funkcji trygonometrycznych dowolnego kąta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korzystać z przybliżonych wartości funkcji trygonometrycznych (odczytanych z tablic lub obliczonych za pomocą kalkulatora)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obliczyć miarę kąta ostrego (w tym miarę łukową), dla której funkcja trygonometryczna przyjmuje daną wartość (miarę dokładną albo – korzystając z tablic lub kalkulatora – przybliżoną)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rozwiązywać zadania geometryczne z wykorzystaniem funkcji trygonometrycznych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obliczyć pozostałe wartości funkcji trygonometrycznych, jeśli jest znana jedna z nich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stosować wzory redukcyjne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 xml:space="preserve">wykorzystać okresowość funkcji trygonometrycznych;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szkicować wykresy funkcji trygonometrycznych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zamienić miarę łukową kąta na miarę stopniową i odwrotnie;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rysować wykresy funkcji trygonometrycznych i na ich podstawie określać własności tych funkcji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64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 w:before="0" w:after="0"/>
        <w:rPr>
          <w:b/>
          <w:b/>
        </w:rPr>
      </w:pPr>
      <w:r>
        <w:rPr>
          <w:b/>
        </w:rPr>
        <w:t>14. Geometria analityczna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Odcinek w układzie współrzędnych (długość, środek). Prosta w układzie współrzędnych. Równanie kierunkowe prostej i równanie ogólne prostej. Prostopadłość i równoległość prostych w układzie współrzędnych. Równanie okręgu. Układ równań z dwiema niewiadomymi, z których jedno jest pierwszego stopnia, a drugie równaniem kwadratowym. Zastosowanie poznanych układów równań </w:t>
        <w:br/>
        <w:t>w rozwiązywaniu zadań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bliczyć odległość dwóch punktów w układzie współrzędnych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wyznaczyć współrzędne środka odcinka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wyznaczyć równanie prostej przechodzącej przez dwa dane punkty (w postaci kierunkowej lub ogólnej)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zbadać równoległość i prostopadłość prostych na podstawie ich równań kierunkowych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wyznaczyć równanie prostej, która jest równoległa lub prostopadła do danej prostej w po</w:t>
        <w:softHyphen/>
        <w:t>staci kierunkowej (lub ogólnej) i przechodzi przez dany punkt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wyznaczyć równanie okręgu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>obliczyć współrzędne punktu przecięcia dwóch prostych; oraz współrzędne punktów wspólnych prostej i paraboli, prostej i okręgu oraz dwóch okręgów;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/>
        <w:t xml:space="preserve">rozwiązywać zadania z geometrii analitycznej z wykorzystaniem poznanych wzorów oraz przekształceń geometrycznych, takich jak: symetria osiowa względem osi układu współrzędnych oraz symetria środkowa względem punktu </w:t>
      </w:r>
      <w:r>
        <w:rPr>
          <w:i/>
        </w:rPr>
        <w:t>O</w:t>
      </w:r>
      <w:r>
        <w:rPr/>
        <w:t>(0, 0);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 w:before="0" w:after="0"/>
        <w:rPr>
          <w:b/>
          <w:b/>
        </w:rPr>
      </w:pPr>
      <w:r>
        <w:rPr>
          <w:b/>
        </w:rPr>
        <w:t>15. Geometria płaska. Rozwiązywanie trójkątów, pole koła, pole trójkąta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>Twierdzenie sinusów. Twierdzenie cosinusów. Rozwiązywanie trójkątów. Pole figury geometrycznej. Pole trójkąta. Pola trójkątów podobnych. Pole koła, pole wycinka koła. Zastosowanie pojęcia pola w dowodzeniu twierdzeń.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stosować twierdzenie sinusów i twierdzenie cosinusów do rozwiązywania trójkątów oraz w innych zadaniach geometrycznych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zastosować twierdzenie o polach trójkątów podobnych w rozwiązywaniu zadań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zastosować wzór na pole koła i pole wycinka koła w rozwiązywaniu zadań.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obliczyć pole figury, wykorzystując podział tej figury na rozłączne części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stosować poznane wzory do obliczania pól trójkątów;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/>
      </w:pPr>
      <w:r>
        <w:rPr/>
        <w:t>stosować wzory na pole trójkąta do wyznaczania wielkości występujących w tych wzorach (np. wysokości, długości promienia koła wpisanego w trójkąt, długości promienia okręgu opisanego na trójkącie)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spacing w:lineRule="auto" w:line="264" w:before="0" w:after="0"/>
        <w:rPr>
          <w:b/>
          <w:b/>
        </w:rPr>
      </w:pPr>
      <w:r>
        <w:rPr>
          <w:b/>
        </w:rPr>
        <w:t>16. Wielomiany</w:t>
      </w:r>
    </w:p>
    <w:p>
      <w:pPr>
        <w:pStyle w:val="Normal"/>
        <w:spacing w:before="0" w:after="0"/>
        <w:rPr/>
      </w:pPr>
      <w:r>
        <w:rPr>
          <w:szCs w:val="28"/>
        </w:rPr>
        <w:t xml:space="preserve">Wielomian jednej zmiennej. Dodawanie, odejmowanie i mnożenie wielomianów. Wzory skróconego mnożenia stopnia 3. Zastosowanie wzorów skróconego mnożenia w działaniach na wielomianach. Równość wielomianów. Podzielność wielomianów. Dzielenie wielomianu. Dzielenie wielomianu z resztą. Dzielenie wielomianu przez dwumian liniowy za pomocą schematu Hornera. Wzór  </w:t>
      </w:r>
      <w:r>
        <w:rPr>
          <w:i/>
          <w:szCs w:val="28"/>
        </w:rPr>
        <w:t>a</w:t>
      </w:r>
      <w:r>
        <w:rPr>
          <w:i/>
          <w:szCs w:val="28"/>
          <w:vertAlign w:val="superscript"/>
        </w:rPr>
        <w:t>n</w:t>
      </w:r>
      <w:r>
        <w:rPr>
          <w:szCs w:val="28"/>
        </w:rPr>
        <w:t xml:space="preserve"> – </w:t>
      </w:r>
      <w:r>
        <w:rPr>
          <w:i/>
          <w:szCs w:val="28"/>
        </w:rPr>
        <w:t>b</w:t>
      </w:r>
      <w:r>
        <w:rPr>
          <w:i/>
          <w:szCs w:val="28"/>
          <w:vertAlign w:val="superscript"/>
        </w:rPr>
        <w:t>n</w:t>
      </w:r>
      <w:r>
        <w:rPr>
          <w:szCs w:val="28"/>
        </w:rPr>
        <w:t xml:space="preserve">. Pierwiastek wielomianu. Twierdzenie Bezouta. Pierwiastek wielokrotny. Pierwiastek wielomianu o współczynnikach całkowitych. Rozkładanie wielomianów na czynniki. Równania wielomianowe. Zadania prowadzące do równań wielomianowych. Równania wielomianowe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z parametrem. Funkcje wielomianowe. Nierówności wielomianowe.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odróżnić wielomian od innego wyrażenia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dodać, odjąć i pomnożyć wielomiany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podzielić wielomiany (również metodą schematu Hornera)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rozłożyć wielomian na czynniki, stosując poznane wzory skróconego mnożenia, grupowanie wyrazów oraz wyłączanie wspólnego czynnika poza nawias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rozwiązywać proste równania wielomianowe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stosować twierdzenie Bezouta w rozkładzie wielomianu na czynniki i w rozwiązywaniu równań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sprawnie rozwiązywać równania wielomianowe (w tym z wartością bezwzględną i parametrem)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rozwiązywać zadania tekstowe prowadzące do równań wielomianowych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rozwiązywać zadania dotyczące wielomianów, w których potrafi zastosować poznane definicje i twierdzenia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rozwiązywać zadania na dowodzenie dotyczące własności wielomianów;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/>
        <w:t>szukać pierwiastki całkowite (wymierne) wielomianu o współczynnikach całkowitych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7. Ułamki algebraiczne. Równania i nierówności wymierne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Ułamek algebraiczny. Skracanie i rozszerzanie ułamków algebraicznych. Dodawanie i odejmowanie ułamków algebraicznych. Mnożenie i dzielenie ułamków algebraicznych. Równania wymierne. Zadania tekstowe prowadzące do równań wymiernych. Nierówności wymierne. Zadania na dowodzenie </w:t>
        <w:br/>
        <w:t>z zastosowaniem ułamków algebraicznych. Funkcje wymierne. Funkcja homograficzna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wyznaczyć dziedzinę ułamka algebraicznego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skracać, rozszerzać, dodawać, odejmować, mnożyć i dzielić ułamki algebraiczne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rozwiązywać proste równania wymierne prowadzące do równań liniowych lub kwadratowych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rozwiązywać zadania tekstowe prowadzące do prostych równań wymiernych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 xml:space="preserve">szkicować wykres funkcji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dla danego </w:t>
      </w:r>
      <w:r>
        <w:rPr>
          <w:i/>
        </w:rPr>
        <w:t>a</w:t>
      </w:r>
      <w:r>
        <w:rPr>
          <w:rFonts w:eastAsia="Symbol" w:cs="Symbol" w:ascii="Symbol" w:hAnsi="Symbol"/>
        </w:rPr>
        <w:t></w:t>
      </w:r>
      <w:r>
        <w:rPr/>
        <w:t xml:space="preserve"> 0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 xml:space="preserve">omówić własności funkcji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, dla danego </w:t>
      </w:r>
      <w:r>
        <w:rPr>
          <w:i/>
        </w:rPr>
        <w:t>a</w:t>
      </w:r>
      <w:r>
        <w:rPr>
          <w:rFonts w:eastAsia="Symbol" w:cs="Symbol" w:ascii="Symbol" w:hAnsi="Symbol"/>
        </w:rPr>
        <w:t></w:t>
      </w:r>
      <w:r>
        <w:rPr/>
        <w:t xml:space="preserve"> 0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 xml:space="preserve">przekształcić wykres funkcji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(stosując poznane przekształcenia wykresów funkcji)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 xml:space="preserve">korzystać ze wzoru i wykresu funkcji </w:t>
      </w:r>
      <w:r>
        <w:rPr>
          <w:i/>
        </w:rPr>
        <w:t>y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do interpretacji zagadnień związanych z wielkościami odwrotnie proporcjonalnymi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rozwiązywać proste równania wymierne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rysować wykresy funkcji homograficznych (w tym z wartością bezwzględną) i na ich podstawie opisywać własności funkcji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rozwiązywać zadania dotyczące własności funkcji homograficznej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rozwiązywać zadania tekstowe prowadzące do prostych równań wymiernych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rozwiązywać równania wymierne z parametrem (w tym także z wartością bezwzględną), w których wykorzystuje się wykres funkcji homograficznej (interpretacja graficzna równania)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rozwiązywać zadania dotyczące różnych własności funkcji wymiernych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>rozwiązywać proste nierówności wymierne;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/>
        <w:t xml:space="preserve">rozwiązywać zadania na dowodzenie z zastosowaniem ułamków algebraicznych.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18. Ciągi liczbowe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Określenie ciągu. Sposoby opisywania ciągów (w tym ciągi określone rekurencyjnie). Monotoniczność ciągu. Ciąg arytmetyczny. Suma początkowych wyrazów ciągu arytmetycznego. Ciąg geometryczny. Suma początkowych wyrazów ciągu geometrycznego. Lokaty pieniężne i kredyty bankowe. Ciąg arytmetyczny i ciąg geometryczny – zadania różne. Granica ciągu liczbowego. Własności ciągów zbieżnych. Ciągi rozbieżne do nieskończoności. Szereg geometryczny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określać ciąg wzorem ogólnym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wyznaczać wyrazy ciągu określonego wzorem ogólnym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obliczać początkowe wyrazy ciągów określonych rekurencyjnie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narysować wykres ciągu i podać własności tego ciągu na podstawie wykres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zbadać monotoniczność ciąg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zbadać, czy dany ciąg jest ciągiem arytmetycznym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wyznaczyć ciąg arytmetyczny na podstawie wskazanych dan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 xml:space="preserve">wyznaczyć sumę </w:t>
      </w:r>
      <w:r>
        <w:rPr>
          <w:i/>
        </w:rPr>
        <w:t>n</w:t>
      </w:r>
      <w:r>
        <w:rPr/>
        <w:t xml:space="preserve"> początkowych wyrazów ciągu arytmetycznego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rozwiązywać zadania tekstowe z wykorzystaniem własności ciągu arytmetycznego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zbadać, czy dany ciąg jest ciągiem geometrycznym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wyznaczyć ciąg geometryczny na podstawie wskazanych danych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 xml:space="preserve">wyznaczyć sumę </w:t>
      </w:r>
      <w:r>
        <w:rPr>
          <w:i/>
        </w:rPr>
        <w:t>n</w:t>
      </w:r>
      <w:r>
        <w:rPr/>
        <w:t xml:space="preserve"> początkowych wyrazów ciągu geometrycznego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rozwiązywać zadania tekstowe z wykorzystaniem własności ciągu geometrycznego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 xml:space="preserve">rozwiązywać zadania stosując wzory na </w:t>
      </w:r>
      <w:r>
        <w:rPr>
          <w:i/>
        </w:rPr>
        <w:t>n</w:t>
      </w:r>
      <w:r>
        <w:rPr/>
        <w:t xml:space="preserve">-ty wyraz i sumę </w:t>
      </w:r>
      <w:r>
        <w:rPr>
          <w:i/>
        </w:rPr>
        <w:t>n</w:t>
      </w:r>
      <w:r>
        <w:rPr/>
        <w:t xml:space="preserve"> początkowych wyrazów ciągu arytmetycznego </w:t>
      </w:r>
    </w:p>
    <w:p>
      <w:pPr>
        <w:pStyle w:val="Akapitzlist"/>
        <w:spacing w:before="0" w:after="0"/>
        <w:contextualSpacing/>
        <w:rPr/>
      </w:pPr>
      <w:r>
        <w:rPr/>
        <w:t>i ciągu geometrycznego, również umieszczone w kontekście praktycznym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stosować procent prosty i procent składany w zadaniach dotyczących oprocentowania lokat i kredytów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wykazać na podstawie definicji, że dana liczba jest granicą ciągu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obliczać granice ciągów zbieżnych ( także z twierdzenia o trzech ciągach)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obliczać granice niewłaściwe ciągów rozbieżnych do nieskończoności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odróżniać ciąg geometryczny od szeregu geometrycznego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badać warunek istnienia sumy szeregu geometrycznego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obliczać sumę szeregu geometrycznego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zamieniać ułamek okresowy na zwykły;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/>
      </w:pPr>
      <w:r>
        <w:rPr/>
        <w:t>stosować wzór na sumę szeregu geometrycznego w zadaniach (rozwiązywanie równań, nierówności, zadań geometrycznych itp.).</w:t>
        <w:br/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</w:rPr>
        <w:t>19. Kombinatoryka. Dwumian Newtona. Trójkąt Pascala</w:t>
      </w:r>
      <w:r>
        <w:rPr>
          <w:szCs w:val="28"/>
        </w:rPr>
        <w:t xml:space="preserve">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Reguła mnożenia i reguła dodawania. Silnia. Symbol Newtona. Wariacje. Permutacje. Kombinacje. Wzór dwumianowy Newtona. Trójkąt Pascala. Kombinatoryka – zadania różne.</w:t>
      </w:r>
    </w:p>
    <w:p>
      <w:pPr>
        <w:pStyle w:val="Normal"/>
        <w:spacing w:lineRule="auto" w:line="264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64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zliczać obiekty w prostych sytuacjach kombinatorycznych, niewymagających użycia wzorów kombinatorycznych (posługuje się grafami w postaci drzewa, stosuje regułę mnożenia oraz regułę dodawania);</w:t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jc w:val="both"/>
        <w:rPr/>
      </w:pPr>
      <w:r>
        <w:rPr/>
        <w:t>obliczyć wartość liczby n!;</w:t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jc w:val="both"/>
        <w:rPr/>
      </w:pPr>
      <w:r>
        <w:rPr/>
        <w:t>skrócić wyrażenia zawierające n!;</w:t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jc w:val="both"/>
        <w:rPr/>
      </w:pPr>
      <w:r>
        <w:rPr/>
        <w:t>obliczyć wartość wyrażenia zawierającego symbol Newtona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stosować wzory na liczbę permutacji, wariancji z powtórzeniami i bez powtórzeń oraz kombinacji;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/>
        <w:t>rozwiązywać zadania tekstowe z zastosowaniem kombinatoryki.</w:t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rPr/>
      </w:pPr>
      <w:r>
        <w:rPr/>
        <w:t>zastosować wzór dwumianowy Newtona i jego własności przy rozwiązywaniu problemów kombinatorycznych</w:t>
      </w:r>
    </w:p>
    <w:p>
      <w:pPr>
        <w:pStyle w:val="Akapitzlist"/>
        <w:numPr>
          <w:ilvl w:val="0"/>
          <w:numId w:val="6"/>
        </w:numPr>
        <w:spacing w:lineRule="auto" w:line="264" w:before="0" w:after="0"/>
        <w:contextualSpacing/>
        <w:jc w:val="both"/>
        <w:rPr/>
      </w:pPr>
      <w:r>
        <w:rPr/>
        <w:t>odtworzyć strukturę Trójkąta Pascala.</w:t>
      </w:r>
    </w:p>
    <w:p>
      <w:pPr>
        <w:pStyle w:val="Normal"/>
        <w:spacing w:lineRule="auto" w:line="264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20. Geometria płaska – czworokąty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 xml:space="preserve">Podział czworokątów. Trapezoidy. Trapezy. Równoległoboki. Okrąg opisany na czworokącie. Okrąg wpisany 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  <w:t>w czworokąt. Okrąg opisany na czworokącie, okrąg wpisany w czworokąt – zadania na dowodzenie. Wielokąty. Wielokąt foremny. Podobieństwo. Figury podobne. Podobieństwo czworokątów.</w:t>
      </w:r>
    </w:p>
    <w:p>
      <w:pPr>
        <w:pStyle w:val="Normal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rPr/>
      </w:pPr>
      <w:r>
        <w:rPr/>
        <w:t>Uczeń potrafi: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posługiwać się własnościami czworokątów w rozwiązywaniu zadań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poznane twierdzenia w rozwiązywaniu zadań dotyczących wielokątów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funkcje trygonometryczne w rozwiązywaniu zadań geometrycznych dotyczących czworokątów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własności podobieństwa figur w rozwiązywaniu zadań, w tym umieszczonych w kontekście praktycznym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twierdzenie o okręgu wpisanym w czworokąt i opisanym na czworokącie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poznane twierdzenia w rozwiązywaniu zadań dotyczących wielokątów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stosować funkcje trygonometryczne w rozwiązywaniu zadań geometrycznych dotyczących czworokątów;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/>
        <w:t>rozwiązywać zadania na dowodzenie dotyczące własności czworokąt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uczyciel przedmiotu uwzględnia zalecenia zawarte w opinii Poradni Psychologiczno-Pedagogicznej i dostosowuje do nich wymaga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ożliwe sposoby sprawdzania wiedzy i umiejętności to: sprawdziany, kartkówki, odpowiedzi ustne, zadania domowe, aktywność na lekcji,  praca w grupach.</w:t>
        <w:br/>
      </w:r>
    </w:p>
    <w:sectPr>
      <w:type w:val="nextPage"/>
      <w:pgSz w:w="11906" w:h="16838"/>
      <w:pgMar w:left="567" w:right="567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1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kern w:val="2"/>
      <w:sz w:val="24"/>
      <w:szCs w:val="24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xtbody1">
    <w:name w:val="Text body"/>
    <w:basedOn w:val="Normal"/>
    <w:qFormat/>
    <w:pPr>
      <w:suppressAutoHyphens w:val="true"/>
      <w:spacing w:before="0" w:after="14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5:12:00Z</dcterms:created>
  <dc:creator>Katarzyna</dc:creator>
  <dc:description/>
  <cp:keywords/>
  <dc:language>en-US</dc:language>
  <cp:lastModifiedBy>HP</cp:lastModifiedBy>
  <dcterms:modified xsi:type="dcterms:W3CDTF">2025-09-12T05:17:00Z</dcterms:modified>
  <cp:revision>4</cp:revision>
  <dc:subject/>
  <dc:title/>
</cp:coreProperties>
</file>